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ыболовном участке (лоте), включая его местоположение, площадь, границы, виды водных биологических ресурсов, начальная цена предмета аукциона (лота), шаг аукциона, размер зад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ло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, на территории которого расположен рыболовный участо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ий Долгано-Ненецкий муниципальный округ Красноярского кра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Подхребетное</w:t>
            </w:r>
          </w:p>
        </w:tc>
      </w:tr>
      <w:tr>
        <w:trPr>
          <w:trHeight w:val="320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 рыболовного участка, географические координаты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29" w:after="200"/>
              <w:ind w:left="-105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. Подхребетное, в центральной части Средне-Сибирской низменности; юго-западнее оз. Лабаз; левобережье среднего течения </w:t>
              <w:br/>
              <w:t>р. Боганида; исток р. Сыранская (Зырянк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в Реестре зарегистрированных </w:t>
              <w:br/>
              <w:t xml:space="preserve">в АГКГН географических названий </w:t>
              <w:br/>
              <w:t xml:space="preserve">объектов на 28.03.2023 (Красноярский край)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95248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), площадь (га) рыболовного участк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участка 274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дных биологических ресурсо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, чир, ряпушка, голец, пелядь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лот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822,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датк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12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1,1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8:00Z</dcterms:created>
  <dc:creator>Надежда</dc:creator>
  <dc:description/>
  <cp:keywords/>
  <dc:language>en-US</dc:language>
  <cp:lastModifiedBy>Дианова Ирина Евгеньевна</cp:lastModifiedBy>
  <cp:lastPrinted>2025-11-10T10:02:00Z</cp:lastPrinted>
  <dcterms:modified xsi:type="dcterms:W3CDTF">2025-11-13T04:26:00Z</dcterms:modified>
  <cp:revision>15</cp:revision>
  <dc:subject/>
  <dc:title>Приложение №3</dc:title>
</cp:coreProperties>
</file>